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праздник для подготовительно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ПУТАННЫЕ СКА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вучит  музыка, дети выполняют праздничное перестро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Здравствуй, праздник новогодний!</w:t>
        <w:br/>
        <w:t>Праздник елки и зимы!</w:t>
        <w:br/>
        <w:t>Всех друзей своих сегодня</w:t>
        <w:br/>
        <w:t>Пригласили в гости мы!</w:t>
        <w:br/>
        <w:t>Начинаем, начинаем Новогодний карна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в сказку приглаш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для волшебства настал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 Здравствуй, елочка наш друг!</w:t>
        <w:br/>
        <w:t>Собрались мы все вокруг</w:t>
        <w:br/>
        <w:t>Песни петь и танцевать</w:t>
        <w:br/>
        <w:t>Дружно Новый год встречать!</w:t>
        <w:br/>
        <w:br/>
      </w: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 xml:space="preserve"> Мы ждали этот праздник,</w:t>
        <w:br/>
        <w:t>Мы знали: он придет</w:t>
        <w:br/>
        <w:t>Наш славный, наш любимый,</w:t>
        <w:br/>
        <w:t>Веселый Новый год!</w:t>
        <w:br/>
        <w:br/>
      </w: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. К нам целый год на праздник собиралась</w:t>
        <w:br/>
        <w:t>Зеленая красавица лесов.</w:t>
        <w:br/>
        <w:t>Потом тихонько в зале наряжалась,</w:t>
        <w:br/>
        <w:t>И вот теперь наряд ее готов.</w:t>
        <w:br/>
      </w:r>
      <w:r>
        <w:rPr>
          <w:b/>
          <w:sz w:val="28"/>
          <w:szCs w:val="28"/>
        </w:rPr>
        <w:br/>
        <w:t>4 ребенок</w:t>
      </w:r>
      <w:r>
        <w:rPr>
          <w:sz w:val="28"/>
          <w:szCs w:val="28"/>
        </w:rPr>
        <w:t>. Мы все на елочку любуемся сегодня,</w:t>
        <w:br/>
        <w:t>Она нам дарит нежный аромат.</w:t>
        <w:br/>
        <w:t>И самый лучший праздник новогодний</w:t>
        <w:br/>
        <w:t>Приходит вместе с нею в детский сад!</w:t>
        <w:br/>
        <w:br/>
      </w:r>
      <w:r>
        <w:rPr>
          <w:b/>
          <w:sz w:val="28"/>
          <w:szCs w:val="28"/>
        </w:rPr>
        <w:t>5 ребенок</w:t>
      </w:r>
      <w:r>
        <w:rPr>
          <w:sz w:val="28"/>
          <w:szCs w:val="28"/>
        </w:rPr>
        <w:t>. Когда бенгальские огни сияют,</w:t>
        <w:br/>
        <w:t>Когда хлопушек раздается гром,</w:t>
        <w:br/>
        <w:t>Всех с Новым годом,</w:t>
        <w:br/>
        <w:t>С новым счастьем поздравляют,</w:t>
        <w:br/>
        <w:t>А мы под ёлкой хоровод ведём.</w:t>
        <w:b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ровод « Новый год»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Шутки, песни, игры и пляски,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 нарядных костюмах и масках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м не смолкает и смех без умолку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здесь сегодн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Веселая елка!!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 празднике мы от души потанцуе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песни споё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Дедом Морозом чуть-чуть поколдуе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азку его попадё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сказке нас ждёт новогоднее чуд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овых мы встретим друз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ый волшебник придёт ниоткуд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 желанья дет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на нашем празднике будет много гостей. Но один из них, самый главный! Вы знаете кто это?  Мне кажется..я слышу чьи-то шаги, может это Дед Мороз?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оявляется Ученый Кот в руке волшебная шкатулк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Ходит вокруг елки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от </w:t>
      </w:r>
      <w:r>
        <w:rPr>
          <w:sz w:val="28"/>
          <w:szCs w:val="28"/>
        </w:rPr>
        <w:t>:У Лукоморья Дуб Зелёный,</w:t>
        <w:br/>
        <w:t>Златая цепь на дубе том,</w:t>
        <w:br/>
        <w:t xml:space="preserve">И днем, и ночью Кот Ученый </w:t>
        <w:br/>
        <w:t>Все ходит по цепи кругом!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й, а Вы, случайно, дерево не перепутали?</w:t>
        <w:br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Кто? Что? Какое дерево? Что Вы творчеству мешаете, девушка?</w:t>
        <w:br/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Я не хочу мешать Вашему творчеству, но по моему, Вы дерево перепутали…</w:t>
        <w:br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А? какое дерево?</w:t>
        <w:br/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Да вот это. (Показывает на ёлку).</w:t>
        <w:br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(смотрит на елку). Это что?</w:t>
        <w:br/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Это новогодняя елка.</w:t>
        <w:br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А где Дуб?</w:t>
        <w:br/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Не знаю.</w:t>
        <w:br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А вы кто?</w:t>
        <w:br/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Я – воспитатель, это – дети, это – гости праздника.</w:t>
        <w:br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. А я – Ученый кот, мяу,</w:t>
        <w:br/>
        <w:t>Хожу по дубу круглый год,</w:t>
        <w:br/>
        <w:t>Обязан сказки сочинять</w:t>
        <w:br/>
        <w:t>И песни разные слагать. Мя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Очень приятно! Будем знакомы! А что это за коробочка у тебя в руках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Это волшебная шкатулка! Что в неё положишь, то сразу оживё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Как интересно……Давай проверим? Вот, игрушку положим, и посмотрим, что будет? ……………….(собач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Возьмите свою собачку.(отдаё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уда, же все-таки Дуб подевалс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умаю, твоя цепь оборвалась, и ты, Котик, незаметно для себя, оказался на нашем праздн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Да, да! Я был так погружен в свои песни и сказки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(зрителям). Ученые, они всегда такие умные!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Какой ужас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что такое? У нас очень даже весело. Оставайся у нас на праздн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Я ни разу не был на праздниках! Я всё по цепи ходил туда-сюда, туда – сюда. А что на праздниках делаю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еселятся! Песни поют, пляшут, в игры играют. Вот я, например, приготовила детям очень интересную игру. Как раз про сказочных героев. Ты же все сказки знаешь? Можешь с детьми поигр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А что надо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Вот у меня картинки со сказочными героями (показывает), а вот картинки с предметами из сказок. Надо правильно разложить, что кому подход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Вы поиграйте, а я посмотр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(Поднимает картинку) Дети, это кто?(Муха Цокотуха) Ну-ка, Ваня, выбери, что мухе подходит? (Ваня выходит, выбирает самовар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алее: звезды и елка, Бармалей и пистолет, Баба Яга – метл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Да ну, скучная игра какая-то. Думать надо. Дайте мне ваши картинки (берёт, кладёт в шкатулку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Кот, ты что надела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Ч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зачем, картинки со сказочными героями в шкатулку положил? Они же оживут сейча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Ну и ч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же картинки перепутал. Ребята их правильно разложили, а ты всё переме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еперь буд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: Подумаешь?!! Ничего не буд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, слышишь, уже кто-то ожил и к нам идё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звездоч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ы:</w:t>
      </w:r>
      <w:r>
        <w:rPr>
          <w:sz w:val="28"/>
          <w:szCs w:val="28"/>
        </w:rPr>
        <w:t xml:space="preserve"> А вот и мы! (стучат мётла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й, а вы к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Звезда:</w:t>
      </w:r>
      <w:r>
        <w:rPr>
          <w:sz w:val="28"/>
          <w:szCs w:val="28"/>
        </w:rPr>
        <w:t xml:space="preserve"> Новогодние звезд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Звезда:</w:t>
      </w:r>
      <w:r>
        <w:rPr>
          <w:sz w:val="28"/>
          <w:szCs w:val="28"/>
        </w:rPr>
        <w:t xml:space="preserve"> А что не похож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охожи, только какие-то вы большие оч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Звезда:</w:t>
      </w:r>
      <w:r>
        <w:rPr>
          <w:sz w:val="28"/>
          <w:szCs w:val="28"/>
        </w:rPr>
        <w:t xml:space="preserve"> Мы растем ещё! До Нового года много времен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-то у вас не так, почему то вы не светитесь и не сверкаете! И что это у вас? Метёлк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Звезда</w:t>
      </w:r>
      <w:r>
        <w:rPr>
          <w:sz w:val="28"/>
          <w:szCs w:val="28"/>
        </w:rPr>
        <w:t xml:space="preserve">: Конечно метёлки! Перед вами новая, современная модель звезды!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орогие звездочки, вам не нужны метёлки, это они по ошибке к вам попали. Вы их не берите. Идите к детям на праздник. Дети  с вами поиграют. А метёлки вам не нужны. Согласн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везды:</w:t>
      </w:r>
      <w:r>
        <w:rPr>
          <w:sz w:val="28"/>
          <w:szCs w:val="28"/>
        </w:rPr>
        <w:t xml:space="preserve"> Согласны!</w:t>
      </w:r>
      <w:r>
        <w:rPr>
          <w:i/>
          <w:sz w:val="28"/>
          <w:szCs w:val="28"/>
        </w:rPr>
        <w:t xml:space="preserve"> Под музыку звезды ставят метёлки под ел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Танец «Новогодние звезд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(Коту) Вот, полюбуйся, что ты наделал? Беги в лес, ищи Бабу Ягу. Пусть придёт и свои метелки заберет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Понял. Бегу, бегу. Шкатулку оставляю вам я теперь боюсь её открывать! А вдруг там еще чего то страшное!  Все побежал искать Бабу Ягу! </w:t>
      </w:r>
      <w:r>
        <w:rPr>
          <w:i/>
          <w:sz w:val="28"/>
          <w:szCs w:val="28"/>
        </w:rPr>
        <w:t>(Убегае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сказочные герои и правда оживают. А вдруг Бармалей явится? Нам с ним не справиться будет. Надо звать Деда Мороза. Он волшебник. Он поможет вернуть всё на свои места. Давайте позовём ег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овут Деда Мороза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ходит Бармалей с самоваром в ру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  Здравствуйте ребятишки, девчонки и мальчишки. Я Бармалейчик, бывший злодейчик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Вот это да! Что это с тобой ? Кот картинки перемешал, и ему, вместо пистолета, мухин самовар достался. 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й Бармалей. Тебе не кажется, что это не твой самовар? Может ты нам его отда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</w:t>
      </w:r>
      <w:r>
        <w:rPr>
          <w:sz w:val="28"/>
          <w:szCs w:val="28"/>
        </w:rPr>
        <w:t>: Ещё чего? Мне он очень нравится. Такой красивый самоварчик. Хотите, я вас чаем угощ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: Спасибо. Но нам с ребятами  чаи гонять некогда, у нас праздник, мы ждем в гости Деда Мороза с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:</w:t>
      </w:r>
      <w:r>
        <w:rPr>
          <w:sz w:val="28"/>
          <w:szCs w:val="28"/>
        </w:rPr>
        <w:t xml:space="preserve">  Ну как хочешь, а я выпью. (Берёт кружечку, наливает(типа) воду. Подходит к гостям) Ой, горячий какой чаёк, (выплескивает из кружки, на гостей летят конфет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спугались? Это шутка такая! Смеется громк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Бармалей. Так нельзя. В сказке, ты конечно не очень добрый герой, но менять сказку нельзя, иначе она исчезн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Что вы пристали ко мне? Нельзя, нельзя. Хочешь чаю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хочу. Я хочу, чтоб ты вспомнил, что ты беспощадный, злой разбойник Бармале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</w:t>
      </w:r>
      <w:r>
        <w:rPr>
          <w:sz w:val="28"/>
          <w:szCs w:val="28"/>
        </w:rPr>
        <w:t>: Да, ну вас! (</w:t>
      </w:r>
      <w:r>
        <w:rPr>
          <w:i/>
          <w:sz w:val="28"/>
          <w:szCs w:val="28"/>
        </w:rPr>
        <w:t>отмахивается, идёт к детям, предлагает им потихоньку чай На этом фоне идёт разговор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Ребята, что же делать? Нужно скорее идти в лес за Дедом Морозом, но как же мы его найдем, да и в лесу очень темно, давайте позовем лесных друзей гномиков, они со своими фонариками вмиг покажут нам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Танец Гномиков с фонариками</w:t>
      </w:r>
      <w:r>
        <w:rPr>
          <w:color w:val="FF0000"/>
          <w:sz w:val="28"/>
          <w:szCs w:val="28"/>
        </w:rPr>
        <w:t xml:space="preserve">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бегает муха цокотуха с пистолет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Руки вверх! (Ц</w:t>
      </w:r>
      <w:r>
        <w:rPr>
          <w:i/>
          <w:sz w:val="28"/>
          <w:szCs w:val="28"/>
        </w:rPr>
        <w:t>елится</w:t>
      </w:r>
      <w:r>
        <w:rPr>
          <w:sz w:val="28"/>
          <w:szCs w:val="28"/>
        </w:rPr>
        <w:t>)(Все поднимают руки вверх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::</w:t>
      </w:r>
      <w:r>
        <w:rPr>
          <w:sz w:val="28"/>
          <w:szCs w:val="28"/>
        </w:rPr>
        <w:t xml:space="preserve"> А это ещё к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кто же это? Муха Цокотуха! Ей по ошибке, пистолет Бармалея достал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</w:t>
      </w:r>
      <w:r>
        <w:rPr>
          <w:sz w:val="28"/>
          <w:szCs w:val="28"/>
        </w:rPr>
        <w:t>: Вот где мой пистол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Дорогая Мушка (пытается шагнуть к мух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Стоять. Боять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амирает, поднимает руки</w:t>
      </w:r>
      <w:r>
        <w:rPr>
          <w:sz w:val="28"/>
          <w:szCs w:val="28"/>
        </w:rPr>
        <w:t>) Ой, мамоч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дёт к мухе</w:t>
      </w:r>
      <w:r>
        <w:rPr>
          <w:sz w:val="28"/>
          <w:szCs w:val="28"/>
        </w:rPr>
        <w:t>) Отдай пистолет. Это м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Нет мой. Не отд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муха бежит вокруг елки, бармалей ее догоняе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Ах ты, насекомое! Сейчас как возьму мухобойку! Дай сюда! (</w:t>
      </w:r>
      <w:r>
        <w:rPr>
          <w:i/>
          <w:sz w:val="28"/>
          <w:szCs w:val="28"/>
        </w:rPr>
        <w:t>Отбирает пистолет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всё. С меня хватит ваших чудес новогодних. Я в Африку отправляюсь, сами тут со своей мухой разбирайтесь. </w:t>
      </w:r>
      <w:r>
        <w:rPr>
          <w:i/>
          <w:sz w:val="28"/>
          <w:szCs w:val="28"/>
        </w:rPr>
        <w:t>Уход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(садится на пол, плаче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(Подходит к мухе, поднимает её, гладит по голове) Мушенька не расстраивайся, не плач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Пистолет отобрал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 он тебе и не нужен! Мы тебе подарим самовар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Зачем мне самовар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Гостей встречать, чаем угощать! Ты что, совсем свою сказку не помн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Н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А давай-ка мы с тобой и со всеми ребятами твою сказку вспомни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ха </w:t>
      </w:r>
      <w:r>
        <w:rPr>
          <w:sz w:val="28"/>
          <w:szCs w:val="28"/>
        </w:rPr>
        <w:t>: Давайте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помогайте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а  Муха на базар и купила самовар.</w:t>
        <w:br/>
        <w:t>Ну и к чаю угощенье: кекс ореховый, печенье,</w:t>
        <w:br/>
        <w:t>Шоколад и мармелад... Накупила все подряд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Эй вы, гости, приходите, приползайте и лет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ретим новый год. Муха всех друзей зовёт.</w:t>
        <w:br/>
        <w:t>Становитесь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сполнение песн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 ж, ребята и в этой сказке с нашей помощью  все наладилось!! </w:t>
        <w:br/>
        <w:t xml:space="preserve">Справились сам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ха</w:t>
      </w:r>
      <w:r>
        <w:rPr>
          <w:sz w:val="28"/>
          <w:szCs w:val="28"/>
        </w:rPr>
        <w:t>: Спасибо вам ребята, полечу скорей дом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муха уход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>Помогли мы с вами сказочным героям, а вот уже скоро Новый год, а Дед Мороз все к нам не идет. Давайте снежинок-холодинок попросим поторопить Дедушку Моро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танца Снежин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заходит Дед Моро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Здравствуйте, детишки.</w:t>
        <w:br/>
        <w:t>Девчонки и мальчишки!</w:t>
        <w:br/>
        <w:t>Праздник радостный для вас</w:t>
        <w:br/>
        <w:t>Я принес в веселый час.</w:t>
        <w:br/>
        <w:t>С Новым годом поздравляю,</w:t>
        <w:br/>
        <w:t>Счастья, радости желаю</w:t>
        <w:br/>
        <w:t>А что это у вас ёлочка не горит огнями? Непоря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скажем 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ёлочка гори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Повторяют, ёлка загорается.</w:t>
        <w:br/>
      </w:r>
      <w:r>
        <w:rPr>
          <w:sz w:val="28"/>
          <w:szCs w:val="28"/>
        </w:rPr>
        <w:t>Вот и ёлочка искр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, дети весел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ановитесь в круг скорей, споем вместе веселей</w:t>
      </w:r>
      <w:r>
        <w:rPr>
          <w:i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                                                Исполняют песню « Дед мороз»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Рукавичка», «Не выпустим», «Заморожу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.: </w:t>
      </w:r>
      <w:r>
        <w:rPr>
          <w:sz w:val="28"/>
          <w:szCs w:val="28"/>
        </w:rPr>
        <w:t>Ой, как же я устал. Сяду, отдохну,  Где же моя внучка, Снегур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 Дедушка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пораньше встала, к ребятишкам при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ела, танце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на праздник поджи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, посиди, а ребята тебе стихи проч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Баба Яга  в руках новогодние звезды, на лбу звезда, поё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есу родилась звездочка, в лесу она росла. И вот явилась к вам сама я яркая звезда! 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Здравствуй Баба Яга! Вот, ещё одна бывшая злодейка. Звездочку из себя стро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Здрасьте, здрась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Здравствуй,  Красавица!!!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 Ой,…Дед Мороз!!!! Здравствуй, здравствуй! Как я тебе рада….ты же волшебник, чудеса всякие делать умеешь, правда?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Конечно умею, и что?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Как что, ты не видишь, на кого я похожа? Я на ёлку новогоднюю похожа. Сижу спокойно в своей избушке, зелье варю целебное, и вдруг…..трах бабах…и я вся в этих звездах. Узнаю кто это сделал…затопчу, проглочу, без соли съем. Эта звезда приклеилась навечно…я её снять не могу. Помоги, Дед Мороз.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Это просто. Поиграй с детьми в весёлую игру, и станешь опять Бабой Ягой.</w:t>
      </w:r>
    </w:p>
    <w:p>
      <w:pPr>
        <w:pStyle w:val="Normal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>: Это мож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с Бабой Яг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Бабка Ежка, костяная ножка, с печки упала, ногу сломала, а потом и говорит: «У меня нога болит». Пошла на улицу напугала курицу, пошла в огород, насмешила весь народ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разнят Ягу, она их догоняет)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Ну, попробуй звезду отклеить?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нимает звезду</w:t>
      </w:r>
      <w:r>
        <w:rPr>
          <w:sz w:val="28"/>
          <w:szCs w:val="28"/>
        </w:rPr>
        <w:t>) Ура, ура отклеилась. Я снова стала нормальной Бабой Ягой.</w:t>
      </w:r>
    </w:p>
    <w:p>
      <w:pPr>
        <w:pStyle w:val="Normal"/>
        <w:rPr/>
      </w:pPr>
      <w:r>
        <w:rPr>
          <w:sz w:val="28"/>
          <w:szCs w:val="28"/>
        </w:rPr>
        <w:t>А что мне теперь с звездами этими де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: Складывай их в эти коробочки, мы сейчас с ними поиграе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Новогодняя звез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то быстрее оббежит елку и возьмет со стула звездоч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уже подходит к концу наш праздник. Дедушка Мороз. Пора детям подарки дарить.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Да, пора. А подарочек то тут. На ёлочке вис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! Показывает маленький подарочек.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Ты что старый? Что это за подарочек? В него и три конфеты не вошло, небось. Детей сколько много, а подарок один и тот малюсенький.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Погоди, Яга. Ничего ты не понимаешь в современном волшебстве. У вас же волшебная шкатулка есть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Е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Принеси кА Баба Яга её. (</w:t>
      </w:r>
      <w:r>
        <w:rPr>
          <w:i/>
          <w:sz w:val="28"/>
          <w:szCs w:val="28"/>
        </w:rPr>
        <w:t>приносят</w:t>
      </w:r>
      <w:r>
        <w:rPr>
          <w:sz w:val="28"/>
          <w:szCs w:val="28"/>
        </w:rPr>
        <w:t xml:space="preserve">) Кладём туда подарочек. (кладу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кажем волшеб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 Наш подарок подрас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вторяет вместе с детьми) </w:t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А теперь все должны петь и танцевать, Новый год скорей встречать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ровод «Елочка-красавиц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А теперь беги Баба Яга вокруг елки три раза !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считают вместе круг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третьем круге Дед Мороз достает настоящий подарок из шкатул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А остальные подарочки я в сугробе оставил, ну кА Яга, пойдем поможешь мне.</w:t>
      </w:r>
      <w:r>
        <w:rPr>
          <w:i/>
          <w:sz w:val="28"/>
          <w:szCs w:val="28"/>
        </w:rPr>
        <w:br/>
        <w:t>Вручение подарк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ются, уходят с Бабой Ягой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усть Новый год, который мы встречаем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астливым в вашу жизнь войд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 хорошее, о чем мечтае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ршиться, сбудется, придет !Спасибо за внимание!</w:t>
      </w:r>
    </w:p>
    <w:sectPr>
      <w:headerReference w:type="default" r:id="rId2"/>
      <w:footerReference w:type="default" r:id="rId3"/>
      <w:type w:val="nextPage"/>
      <w:pgSz w:w="11906" w:h="16838"/>
      <w:pgMar w:left="902" w:right="851" w:gutter="0" w:header="709" w:top="851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26:00Z</dcterms:created>
  <dc:creator>Alexander</dc:creator>
  <dc:description/>
  <cp:keywords/>
  <dc:language>en-US</dc:language>
  <cp:lastModifiedBy>Windows User</cp:lastModifiedBy>
  <dcterms:modified xsi:type="dcterms:W3CDTF">2022-03-27T16:40:00Z</dcterms:modified>
  <cp:revision>58</cp:revision>
  <dc:subject/>
  <dc:title>Ведущая</dc:title>
</cp:coreProperties>
</file>